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BERNARD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S. PERRI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C. POLLI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C. ALBERT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N. VERDIER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août 201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PE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9I03 – 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>, 6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t 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rondissements de LY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Centre Médico-Psycholog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Adresse : CMP Sévigné : </w:t>
            </w:r>
            <w:r>
              <w:rPr>
                <w:rFonts w:cs="Arial" w:ascii="Calibri" w:hAnsi="Calibri"/>
                <w:sz w:val="20"/>
              </w:rPr>
              <w:t>10 rue Sévigné 69003 Ly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> : 04 72 84 24 2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0"/>
              </w:rPr>
              <w:t>CMP Bastié</w:t>
            </w:r>
            <w:r>
              <w:rPr>
                <w:rFonts w:cs="Calibri" w:ascii="Calibri" w:hAnsi="Calibri"/>
                <w:sz w:val="20"/>
              </w:rPr>
              <w:t> : 77 rue Maryse Bastié 69008 Ly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> : 04 72 78 00 8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0"/>
              </w:rPr>
              <w:t>CMP Monplaisir</w:t>
            </w:r>
            <w:r>
              <w:rPr>
                <w:rFonts w:cs="Calibri" w:ascii="Calibri" w:hAnsi="Calibri"/>
                <w:sz w:val="20"/>
              </w:rPr>
              <w:t> : 6 rue des alouettes 69008 Ly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> : 04 72 78 89 00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ef de Pôle 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 Guillaume CEZANNE-B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f de Service :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Médecin Pédopsychiatre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 : Philippe Bordier, Laurence David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2 23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hilippe.bordier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s de proximité : Nelly GOUTTERATEL, Mars SAINTE CROIX, Florence MONTEGU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nelly.goutteratel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 marc.sainte-croix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ecin Pédopsychia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e Soci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motrici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thophoni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ucateu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étaire Médic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e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4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656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ut enfant de 0 à 18 ans et sa famille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5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utes manifestations ou comportements liés à des troubles de la personnalité : troubles de l’humeur (excitation, dépression), troubles du comportement  ou difficultés relationnelles (inhibition ou agitation, agressivité), troubles de l’apprentissage, manifestations somatiques, symptomatologie liée à la difficulté d’établissement des liens précoces (troubles du sommeil, de l’alimentation, de l’attachement ou de la séparation…), etc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2453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che psychopathologique à visée psycho dynamique contribuant à une politique de prévention et de soin menée avec les différents partenaires sociaux 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ultations individuelles et/ou familiales à visée diagnostic et thérapeutique ;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ns ambulatoires diversifiés sous forme individuelle ou groupal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che pluri professionnelle autour de prises en charges individuelles ou groupales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3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1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ccueil et accompagnement de l’enfant et de sa famille en salle d’attente à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>l’arrivée et au départ du so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endre en charge l’enfant en salle d’attente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établir/rétablir des liens avec sa famill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ntenir et traiter les différentes manifestations de l’enfant et de sa famille (questionnements, angoisses, envahissements,…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2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liser un groupe thérapeutique médiatisé avec deux soigna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égrer et porter « le dispositif cadre » : participer à la préparation de la pièce de groupe, rangement. Co porter le déroulement de la séance de grou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Favoriser l’expression et la créativité des enfants en 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- développant une écoute adaptée à la fois individuelle et groupal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- utilisant le média mis à disposition pour favoriser l’expression, la créativité des enfants, le jeu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-rédiger la séance de soins  dans un cadre d’élaboration psychique en vue d’une réalisation autonome en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- verbalisant ses observations, ses ressenti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- assurant</w:t>
            </w:r>
            <w:r>
              <w:rPr>
                <w:rFonts w:cs="Calibri" w:ascii="Calibri" w:hAnsi="Calibri"/>
                <w:color w:val="3366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a traçabilité des écrits sur les différents supports (notes de groupes et dossiers de soins) sous la responsabilité de l’infirmier/èr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3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éaliser une prise en charge individuelle avec un(e) infirmier(ère)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erver activement le processus de l’entretien thérapeutique conduit par l’infirmie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pérer et mémoriser le contenu ainsi que les interactions de la relation thérapeutiqu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Co-rédiger la séance de soins  dans un cadre d’élaboration psychique en vue d’une réalisation autonome en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- verbalisant ses observations, ses ressenti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- assurant</w:t>
            </w:r>
            <w:r>
              <w:rPr>
                <w:rFonts w:cs="Calibri" w:ascii="Calibri" w:hAnsi="Calibri"/>
                <w:color w:val="3366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a traçabilité des écrits sur les différents supports (notes de groupes et dossiers de soins) sous la responsabilité de l’infirmier/èr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ituation 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mprendre la fonction de chacun au sein du CMP et la nécessité des liens avec les partenaires extérieu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voriser une rencontre avec l’assistante sociale (l’orthophoniste, la psychologue,  le médecin etc.…) dans le but d’identifier leur fonc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Participer à une commission éducative en milieu scolaire avec l’assistante soci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nsmettre et rendre compte à l’infirmier la nature des liens établis avec les partenair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étences  et (critères d’évaluat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(1, 2 et 3) 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ecueillir et sélectionner des informations pertinentes et cohérentes concernant l’enfant, ses proches ou le groupe d’enfant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Construire un raisonnement clinique à partir de ces élément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 (1, 2, 3, 4 et 5) : </w:t>
            </w:r>
            <w:r>
              <w:rPr>
                <w:rFonts w:cs="Calibri" w:ascii="Calibri" w:hAnsi="Calibri"/>
                <w:sz w:val="20"/>
                <w:szCs w:val="20"/>
              </w:rPr>
              <w:t>Concevoir, construire et conduire un projet de soins infirmier articulé à une prise en charge pluri professionnell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 (1, 2 et 3) : </w:t>
            </w:r>
            <w:r>
              <w:rPr>
                <w:rFonts w:cs="Calibri" w:ascii="Calibri" w:hAnsi="Calibri"/>
                <w:sz w:val="20"/>
                <w:szCs w:val="20"/>
              </w:rPr>
              <w:t>Identifier et prioriser les besoins de l’enfant et de sa famille en vue de toute action soignante adapté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 (7 et 8)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Fiabilité et pertinence de la mise en œuvre de l’entretien thérapeutiqu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Fiabilité et pertinence de la traçabilité autour du recueil des donné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6 (1, 2 et3) : </w:t>
            </w:r>
            <w:r>
              <w:rPr>
                <w:rFonts w:cs="Calibri" w:ascii="Calibri" w:hAnsi="Calibri"/>
                <w:sz w:val="20"/>
                <w:szCs w:val="20"/>
              </w:rPr>
              <w:t>Conduire et communiquer une relation avec l’enfant et son entourage dans un contexte de soin psychiqu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7 (5) 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nalyse pertinente d’une situation de travail clinique et institutionnel.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dapter sa pratique professionnelle au regard de la réglementation, de l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déontologie et de l’éthiqu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 (1 et 2) : </w:t>
            </w:r>
            <w:r>
              <w:rPr>
                <w:rFonts w:cs="Calibri" w:ascii="Calibri" w:hAnsi="Calibri"/>
                <w:sz w:val="20"/>
                <w:szCs w:val="20"/>
              </w:rPr>
              <w:t>A partir d’un questionnement professionnel pertinent, recherche et analyse des différentes données théorico cliniqu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 (1, 2 et 3) : </w:t>
            </w:r>
            <w:r>
              <w:rPr>
                <w:rFonts w:cs="Calibri" w:ascii="Calibri" w:hAnsi="Calibri"/>
                <w:sz w:val="20"/>
                <w:szCs w:val="20"/>
              </w:rPr>
              <w:t>Organiser et articuler les différentes ressources autour de la prise en charge de l’enfant pour une cohérence de la continuité du soi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7h/jour   variables à la journée du lundi au vendredi. Fermeture une partie des vacances scolaire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359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sans blo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stage en  CMP articulé à un stage en Unité Institutionnelle type HJ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s de san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uteurs de stage 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Béatrice BERNARD, Sandrine PERR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thy POLLIEN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gnants de proximité : Les infirmiers du CM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nia BENKHELIFA </w:t>
            </w:r>
            <w:r>
              <w:rPr>
                <w:rFonts w:cs="Calibri" w:ascii="Calibri" w:hAnsi="Calibri"/>
                <w:sz w:val="20"/>
                <w:szCs w:val="20"/>
              </w:rPr>
              <w:t>(IFSI Vinatier – Profil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ean Marie GONZAL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IFSI Clemenceau – Profil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86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et institutionnelles: vendredi de 10h à 12h ou 10H30 à 12H30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115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e de documentation de l’IFSI du CH Le VINATI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du servic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on interne au CMP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 (i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u w:val="none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e.bordier@ch-le-vinatier.fr" TargetMode="External"/><Relationship Id="rId3" Type="http://schemas.openxmlformats.org/officeDocument/2006/relationships/hyperlink" Target="mailto:nelly.goutteratel@ch-le-vinatier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17:00Z</dcterms:modified>
  <cp:revision>38</cp:revision>
  <dc:subject/>
  <dc:title>Rédaction : </dc:title>
</cp:coreProperties>
</file>